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28365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02263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01483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